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057335124"/>
      <w:bookmarkStart w:id="1" w:name="__Fieldmark__0_105733512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057335124"/>
      <w:bookmarkStart w:id="3" w:name="__Fieldmark__1_105733512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057335124"/>
      <w:bookmarkStart w:id="5" w:name="__Fieldmark__2_105733512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057335124"/>
      <w:bookmarkStart w:id="7" w:name="__Fieldmark__3_105733512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057335124"/>
      <w:bookmarkStart w:id="9" w:name="__Fieldmark__4_105733512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057335124"/>
      <w:bookmarkStart w:id="11" w:name="__Fieldmark__5_105733512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057335124"/>
      <w:bookmarkStart w:id="13" w:name="__Fieldmark__6_105733512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057335124"/>
      <w:bookmarkStart w:id="15" w:name="__Fieldmark__7_105733512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057335124"/>
      <w:bookmarkStart w:id="18" w:name="__Fieldmark__8_105733512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057335124"/>
      <w:bookmarkStart w:id="20" w:name="__Fieldmark__9_105733512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057335124"/>
      <w:bookmarkStart w:id="22" w:name="__Fieldmark__10_105733512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057335124"/>
      <w:bookmarkStart w:id="24" w:name="__Fieldmark__11_105733512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